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hapter 11 – The First World War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rebuchet MS" w:ascii="Trebuchet MS" w:hAnsi="Trebuchet MS"/>
          <w:b/>
          <w:bCs/>
          <w:sz w:val="20"/>
          <w:u w:val="single"/>
        </w:rPr>
        <w:t>Chapter Objective</w:t>
      </w:r>
      <w:r>
        <w:rPr>
          <w:rFonts w:cs="Trebuchet MS" w:ascii="Trebuchet MS" w:hAnsi="Trebuchet MS"/>
          <w:b/>
          <w:bCs/>
          <w:sz w:val="20"/>
        </w:rPr>
        <w:t>:</w:t>
      </w:r>
      <w:r>
        <w:rPr>
          <w:rFonts w:cs="Trebuchet MS" w:ascii="Trebuchet MS" w:hAnsi="Trebuchet MS"/>
          <w:sz w:val="20"/>
        </w:rPr>
        <w:t xml:space="preserve"> To understand the causes of WWI, the reasons the United States entered the war in 1917, and the consequences of the war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>Section 1: World War I Begins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  <w:t>Main Idea: As WWI intensified, the United States was forced to abandon its neutrality.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Identify the long-term causes and immediate circumstance that led to WWI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xplain and provide examples of the long-term causes led to WWI?  (Hint: MAIN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alliances divided Europe in 1914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the immediate spark that caused the outbreak of WWI?  (Hint: spark that lit the powder keg)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were so many nations pulled into the conflict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Describe the first two years of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Germany’s Schlieffen Plan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the new style of warfare that developed in Europe (especially along the western front)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escribe the style of fighting along the Western Front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Summarize U.S. public opinion about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motivated those who opposed entering the war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motivated those who favored American entry into the war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factors increased American sympathy for the Allies?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Explain why the United States entered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did the German threat to sink all ships in British waters help push the United States to declare war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the impact of the Zimmermann Not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the events that convinced the United States that neutrality was no longer an option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Section 2: American Power Tips the Balance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  <w:t>Main Idea: The United States mobilized a large army and navy to help the Allies achieve victory.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Describe how the United States mobilized for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United States raise an army during WWI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United States expand its navy so quickly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Summarize U.S. battlefield success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the significance of the convoy system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arrival of new American troops affect the spirit of the Allied troop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Identify the new weapons of and the medical problems faced in WWI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o led the American troops in Europe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new weapons and tactics were developed to overcome the stalemate in the trenche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medical services respond to the physical and emotional wounds suffered by the soldier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Describe U.S. offensives and the end of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n what six important battles did the U.S. troops fight?  What were the outcomes of those battle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made Alvin York a hero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caused the collapse of Germany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rPr>
          <w:u w:val="single"/>
        </w:rPr>
      </w:pPr>
      <w:r>
        <w:rPr>
          <w:u w:val="single"/>
        </w:rPr>
        <w:t>Section 3: The War at Home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  <w:t>Main Idea: WWI spurred social, political, and economic change in the United States.</w:t>
      </w:r>
    </w:p>
    <w:p>
      <w:pPr>
        <w:pStyle w:val="Normal"/>
        <w:rPr>
          <w:rFonts w:ascii="Trebuchet MS" w:hAnsi="Trebuchet MS" w:cs="Trebuchet MS"/>
          <w:i/>
          <w:i/>
          <w:iCs/>
          <w:sz w:val="20"/>
        </w:rPr>
      </w:pPr>
      <w:r>
        <w:rPr>
          <w:rFonts w:cs="Trebuchet MS" w:ascii="Trebuchet MS" w:hAnsi="Trebuchet MS"/>
          <w:i/>
          <w:iCs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Explain how business and government cooperated during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was the WIB established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war affect the U.S. economy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was the War Labor Board established?  How did the WLB help the United States’ war effort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U.S. civilians respond to the war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Show how the government promoted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government finance the war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government build support for the war?  (included specific agencies and their actions)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Describe the attacks on civil liberties during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groups were main targets for anti-immigrant hysteria during the war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Espionage and Sedition Acts affect civil liberties, especially free speech, in the United State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Summarize the social changes that affected African Americans and women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as the Great Migration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new opportunities did the war offer to women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the effects of the worldwide flu epidemic that erupted during the war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  <w:u w:val="single"/>
        </w:rPr>
        <w:t xml:space="preserve">Historic Decisions of the Supreme Court - </w:t>
      </w:r>
      <w:r>
        <w:rPr>
          <w:rFonts w:cs="Trebuchet MS" w:ascii="Trebuchet MS" w:hAnsi="Trebuchet MS"/>
          <w:b/>
          <w:bCs/>
          <w:i/>
          <w:iCs/>
          <w:sz w:val="20"/>
          <w:u w:val="single"/>
        </w:rPr>
        <w:t>Schenck v. United States</w:t>
      </w:r>
      <w:r>
        <w:rPr>
          <w:rFonts w:cs="Trebuchet MS" w:ascii="Trebuchet MS" w:hAnsi="Trebuchet MS"/>
          <w:b/>
          <w:bCs/>
          <w:sz w:val="20"/>
          <w:u w:val="single"/>
        </w:rPr>
        <w:t xml:space="preserve"> (1919)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u w:val="single"/>
        </w:rPr>
      </w:pPr>
      <w:r>
        <w:rPr>
          <w:rFonts w:cs="Trebuchet MS" w:ascii="Trebuchet MS" w:hAnsi="Trebuchet MS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0"/>
        </w:rPr>
        <w:t>Objective</w:t>
      </w:r>
      <w:r>
        <w:rPr>
          <w:rFonts w:cs="Trebuchet MS" w:ascii="Trebuchet MS" w:hAnsi="Trebuchet MS"/>
          <w:sz w:val="20"/>
        </w:rPr>
        <w:t>: To study the legal reasoning behind the Supreme Court’s opinion and the historical and contemporary significance of this case for freedom of speech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0"/>
        </w:rPr>
        <w:t xml:space="preserve">What was Justice Holmes’ main argument in the Court’s opinion in </w:t>
      </w:r>
      <w:r>
        <w:rPr>
          <w:rFonts w:cs="Trebuchet MS" w:ascii="Trebuchet MS" w:hAnsi="Trebuchet MS"/>
          <w:i/>
          <w:iCs/>
          <w:sz w:val="20"/>
        </w:rPr>
        <w:t>Schenck</w:t>
      </w:r>
      <w:r>
        <w:rPr>
          <w:rFonts w:cs="Trebuchet MS" w:ascii="Trebuchet MS" w:hAnsi="Trebuchet MS"/>
          <w:sz w:val="20"/>
        </w:rPr>
        <w:t>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4"/>
        <w:rPr/>
      </w:pPr>
      <w:r>
        <w:rPr/>
        <w:t>Section 4: Wilson Fights for Peace</w:t>
      </w:r>
    </w:p>
    <w:p>
      <w:pPr>
        <w:pStyle w:val="BodyText2"/>
        <w:rPr/>
      </w:pPr>
      <w:r>
        <w:rPr/>
        <w:t>Main Idea: European leaders opposed most of Wilson’s peace plan, and the U.S. Senate failed to ratify the peace treaty.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rPr/>
      </w:pPr>
      <w:r>
        <w:rPr/>
        <w:t>Objective: Summarize Wilson’s Fourteen Points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Wilson’s Fourteen Point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did the Allies reject most of Wilson’s peace plan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Describe the Treaty of Versailles and the international and domestic reactions to it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the main provisions of the Treaty of Versaille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at were some of the weaknesses of the Treaty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Americans react to the Treaty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Explain American support for and opposition to ratification of the Treaty of Versailles and membership in the League of Nations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Objective: Explain some of the consequences of the wa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u w:val="single"/>
        </w:rPr>
        <w:t>Questions</w:t>
      </w:r>
      <w:r>
        <w:rPr>
          <w:rFonts w:cs="Trebuchet MS" w:ascii="Trebuchet MS" w:hAnsi="Trebuchet MS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Why did Germany object to the Treaty of Versailles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war affect Germany?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How did the war affect U.S. power and prestige in the world?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29:00Z</dcterms:created>
  <dc:creator>Teacher</dc:creator>
  <dc:description/>
  <dc:language>en-US</dc:language>
  <cp:lastModifiedBy>CBSD</cp:lastModifiedBy>
  <cp:lastPrinted>2006-01-26T13:29:00Z</cp:lastPrinted>
  <dcterms:modified xsi:type="dcterms:W3CDTF">2006-03-22T15:15:00Z</dcterms:modified>
  <cp:revision>8</cp:revision>
  <dc:subject/>
  <dc:title>Chapter 11 – The First World War</dc:title>
</cp:coreProperties>
</file>